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2382576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03403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